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213802320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04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6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88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3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69,696.0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3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33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3.44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7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5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5,169,696.0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871,697.5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3.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871,697.5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3.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130.2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4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26,327.4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3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21,155.2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2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871,697.5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3.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吉林环城协议存款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3,130.2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0.4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6:19Z</dcterms:created>
  <dc:creator>Apache POI</dc:creator>
  <dc:description/>
  <dc:language>en-US</dc:language>
  <cp:lastModifiedBy/>
  <cp:revision>0</cp:revision>
  <dc:subject/>
  <dc:title/>
</cp:coreProperties>
</file>